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  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 P_ESM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Point Name\                             Northing         Easting  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  ------------------  ---------------  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549.307     2113947.18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4284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2?05'28.7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156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156.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78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78?51'03.384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2720.852     2109743.57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2?11'41.012"W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76?45'34.592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702.155     2113914.150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3?13'51.753"W              98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797.674     2113891.69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3?13'51.753"W              2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17.157     2113887.11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78?53'34.119"E               3.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17.822     2113890.50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67?46'47.398"E               6.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20.329     2113896.638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3?22'14.552"E              20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00.622     2113901.32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3?12'08.653"E              98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IPS7)                               653704.444     2113923.884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4284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2?07'47.08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159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159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79.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6?45'34.591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2723.141     2109753.30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2?10'31.865"E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8?53'21.680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548.777     2113957.47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87?03'07.845"W              10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(     POT)                               653549.307     2113947.18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 Error: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 Error: 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rection: S10?47'03.472"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stance: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rea:       2764.514 sq ft (0.063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:         573.213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       280808567649 :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